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Kabely a kabelové tras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  <w:highlight w:val="yellow"/>
        </w:rPr>
      </w:pPr>
      <w:r>
        <w:rPr>
          <w:rFonts w:cs="Calibri" w:ascii="Calibri" w:hAnsi="Calibri"/>
          <w:b/>
          <w:color w:val="000000"/>
          <w:sz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1.00</w:t>
        <w:tab/>
        <w:t>JCXFE-R 1x2x1,12/m/čb žíly</w:t>
        <w:tab/>
        <w:t>KABEX HOLÝŠOV</w:t>
        <w:tab/>
        <w:t>16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heň nešířící bezhalogen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modr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2.00</w:t>
        <w:tab/>
        <w:t>JCXFE-R 1x2x1,12/š/čb žíly</w:t>
        <w:tab/>
        <w:t>KABEX HOLÝŠOV</w:t>
        <w:tab/>
        <w:t>53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heň nešířící bezhalogen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šed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3.00</w:t>
        <w:tab/>
        <w:t>JCXFE-R 2x2x1,12/m/čb žíly</w:t>
        <w:tab/>
        <w:t>KABEX HOLÝŠOV</w:t>
        <w:tab/>
        <w:t>36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oheň nešířící bezhalogenový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modr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4.00</w:t>
        <w:tab/>
        <w:t>JC2XFE-R 8x2x0,75/m/čb žíly</w:t>
        <w:tab/>
        <w:t>KABEX HOLÝŠOV</w:t>
        <w:tab/>
        <w:t>30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heň nešířící bezhalogen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modr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5.00</w:t>
        <w:tab/>
        <w:t>JC2XFE-R 8x2x0,75/š/čb žíly</w:t>
        <w:tab/>
        <w:t>KABEX HOLÝŠOV</w:t>
        <w:tab/>
        <w:t>75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heň nešířící bezhalogen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šed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6.00</w:t>
        <w:tab/>
        <w:t>JC2XFE-R 16x2x0,75/m/čb žíly</w:t>
        <w:tab/>
        <w:t>KABEX HOLÝŠOV</w:t>
        <w:tab/>
        <w:t>75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heň nešířící bezhalogen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modr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7.00</w:t>
        <w:tab/>
        <w:t>JC2XFE-R 16x2x0,75/š/čb žíly</w:t>
        <w:tab/>
        <w:t>KABEX HOLÝŠOV</w:t>
        <w:tab/>
        <w:t xml:space="preserve"> 30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slaboproudý kabel stíněn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heň nešířící bezhalogen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arva pláště: šedá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505" w:leader="none"/>
        </w:tabs>
        <w:spacing w:lineRule="auto" w:line="240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8.00</w:t>
        <w:tab/>
        <w:t>H07V-K 1x6/zž/-/</w:t>
        <w:tab/>
        <w:t>KABEX HOLÝŠOV</w:t>
        <w:tab/>
        <w:t>23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pro přizemnění polní instrumenta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1.09.00</w:t>
        <w:tab/>
        <w:t xml:space="preserve">Kabelový žlab MARS s jednou přepážkou 250/100 mm </w:t>
        <w:tab/>
        <w:t>KOPOS KOLÍN</w:t>
        <w:tab/>
        <w:t>5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color w:val="000000"/>
          <w:sz w:val="18"/>
        </w:rPr>
        <w:t>s perforovaným dne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včetně víka, spojovacího materiálu, kolen, odboček, výložníků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ateriál: pozinkovaná oc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 hlavní kabelovou tras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1.10.00</w:t>
        <w:tab/>
        <w:t xml:space="preserve">Kabelový žlab MARS s jednou přepážkou 250/50 mm </w:t>
        <w:tab/>
        <w:t>KOPOS KOLÍN</w:t>
        <w:tab/>
        <w:t>3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color w:val="000000"/>
          <w:sz w:val="18"/>
        </w:rPr>
        <w:t>s perforovaným dne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včetně víka, spojovacího materiálu, kolen, odboček, výložníků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ateriál: pozinkovaná oc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 hlavní kabelovou tras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647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celová konstrukce pro uchycení výložníků kabelové trasy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Sdružovací krab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Arial"/>
          <w:b/>
          <w:b/>
          <w:bCs/>
          <w:sz w:val="20"/>
        </w:rPr>
      </w:pPr>
      <w:r>
        <w:rPr>
          <w:rFonts w:cs="Calibri" w:ascii="Calibri" w:hAnsi="Calibri"/>
          <w:b/>
          <w:color w:val="000000"/>
          <w:sz w:val="18"/>
        </w:rPr>
        <w:t>02.01.00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Sdružovací krabice plastová Ex i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W. H. HAUN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Arial" w:ascii="Calibri" w:hAnsi="Calibri"/>
          <w:sz w:val="20"/>
        </w:rPr>
        <w:tab/>
      </w:r>
      <w:r>
        <w:rPr>
          <w:rFonts w:cs="Calibri" w:ascii="Calibri" w:hAnsi="Calibri"/>
          <w:bCs/>
          <w:color w:val="000000"/>
          <w:sz w:val="18"/>
        </w:rPr>
        <w:t>s antistatickou povrchovou úpravou, krytí IP 6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 použití v prostředí ZONA2 IIB T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kolní teplota -29 až +40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rozměry cca 360 x 160 x 9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na víku vybavená gravírovaným štítkem s položkou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Výbava: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Lišta pro montáž 32 svorek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32 ks svorek, barva modrá, pro vodič do 2.5 mm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číslování svorek: 1 až 3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Ekvipotencální Cu lišta pro připojení 17 stínění kabelů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Vývodky a zátky plastové modré umístěné dole, Ex i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Počty a velikost dle tabulky pro rozměry kabelů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20x1.5 =  6 - 12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32x1.5 = 13 - 21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ATEX certifikát a příslušné označení krab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tbl>
      <w:tblPr>
        <w:tblW w:w="482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920"/>
        <w:gridCol w:w="1121"/>
      </w:tblGrid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Položk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Vývodky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zátky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8xM20x1.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0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2xM20x1.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2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4xM20x1.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2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2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5xM20x1.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6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3xM20x1.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0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Arial"/>
          <w:sz w:val="20"/>
          <w:highlight w:val="yellow"/>
        </w:rPr>
      </w:pPr>
      <w:r>
        <w:rPr>
          <w:rFonts w:cs="Arial" w:ascii="Calibri" w:hAnsi="Calibri"/>
          <w:sz w:val="20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Arial"/>
          <w:b/>
          <w:b/>
          <w:bCs/>
          <w:sz w:val="20"/>
        </w:rPr>
      </w:pPr>
      <w:r>
        <w:rPr>
          <w:rFonts w:cs="Calibri" w:ascii="Calibri" w:hAnsi="Calibri"/>
          <w:b/>
          <w:color w:val="000000"/>
          <w:sz w:val="18"/>
        </w:rPr>
        <w:t>02.02.00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Sdružovací krabice plastová EEx i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W. H. HAUN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Arial" w:ascii="Calibri" w:hAnsi="Calibri"/>
          <w:sz w:val="20"/>
        </w:rPr>
        <w:tab/>
      </w:r>
      <w:r>
        <w:rPr>
          <w:rFonts w:cs="Calibri" w:ascii="Calibri" w:hAnsi="Calibri"/>
          <w:bCs/>
          <w:color w:val="000000"/>
          <w:sz w:val="18"/>
        </w:rPr>
        <w:t>s antistatickou povrchovou úpravou, krytí IP 6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 použití v prostředí ZONA2 IIB T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kolní teplota -29 až +40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rozměry cca 260 x 160 x 9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na víku vybavená gravírovaným štítkem s položkou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Výbava: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Lišta pro montáž 16 svorek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16 ks svorek, barva modrá, pro vodič do 2.5 mm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číslování svorek: 1 až 1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Ekvipotencální Cu lišta pro připojení 9 stínění kabelů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Vývodky a zátky plastové modré umístěné dole, Ex i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Počty a velikost dle tabulky pro rozměry kabelů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20x1.5 =  6 - 12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32x1.5 = 13 - 21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ATEX certifikát a příslušné označení krab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tbl>
      <w:tblPr>
        <w:tblW w:w="481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920"/>
        <w:gridCol w:w="1119"/>
      </w:tblGrid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Položk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Vývodky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zátky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2xM20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6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2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2xM20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6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Arial"/>
          <w:b/>
          <w:b/>
          <w:bCs/>
          <w:sz w:val="20"/>
        </w:rPr>
      </w:pPr>
      <w:r>
        <w:rPr>
          <w:rFonts w:cs="Calibri" w:ascii="Calibri" w:hAnsi="Calibri"/>
          <w:b/>
          <w:color w:val="000000"/>
          <w:sz w:val="18"/>
        </w:rPr>
        <w:t>02.03.00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Sdružovací krabice plastová Ex e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W. H. HAUN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Arial" w:ascii="Calibri" w:hAnsi="Calibri"/>
          <w:sz w:val="20"/>
        </w:rPr>
        <w:tab/>
      </w:r>
      <w:r>
        <w:rPr>
          <w:rFonts w:cs="Calibri" w:ascii="Calibri" w:hAnsi="Calibri"/>
          <w:bCs/>
          <w:color w:val="000000"/>
          <w:sz w:val="18"/>
        </w:rPr>
        <w:t>s antistatickou povrchovou úpravou, krytí IP 6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 použití v prostředí ZONA2 IIB T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kolní teplota -29 až +40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rozměry cca 360 x 160 x 9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na víku vybavená gravírovaným štítkem s položkou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Výbava: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Lišta pro montáž 32 svorek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32 ks svorek, barva šedá, pro vodič do 2.5 mm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číslování svorek: 1 až 3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Ekvipotencální Cu lišta pro připojení 17 stínění kabelů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Vývodky a zátky plastové šedé umístěné dole, Ex 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Počty a velikost dle tabulky pro rozměry kabelů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20x1.5 =  6 - 12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32x1.5 = 13 - 21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ATEX certifikát a příslušné označení krab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tbl>
      <w:tblPr>
        <w:tblW w:w="481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920"/>
        <w:gridCol w:w="1119"/>
      </w:tblGrid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Položk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Vývodky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zátky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2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7xM20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9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Arial"/>
          <w:b/>
          <w:b/>
          <w:bCs/>
          <w:sz w:val="20"/>
        </w:rPr>
      </w:pPr>
      <w:r>
        <w:rPr>
          <w:rFonts w:cs="Calibri" w:ascii="Calibri" w:hAnsi="Calibri"/>
          <w:b/>
          <w:color w:val="000000"/>
          <w:sz w:val="18"/>
        </w:rPr>
        <w:t>02.04.00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Sdružovací krabice plastová Ex e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W. H. HAUN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Arial" w:ascii="Calibri" w:hAnsi="Calibri"/>
          <w:sz w:val="20"/>
        </w:rPr>
        <w:tab/>
      </w:r>
      <w:r>
        <w:rPr>
          <w:rFonts w:cs="Calibri" w:ascii="Calibri" w:hAnsi="Calibri"/>
          <w:bCs/>
          <w:color w:val="000000"/>
          <w:sz w:val="18"/>
        </w:rPr>
        <w:t>s antistatickou povrchovou úpravou, krytí IP 6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 použití v prostředí ZONA2 IIB T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kolní teplota -29 až +40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rozměry cca 260 x 160 x 9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na víku vybavená gravírovaným štítkem s položkou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Výbava: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Lišta pro montáž 16 svorek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16 ks svorek, barva šedá, pro vodič do 2.5 mm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číslování svorek: 1 až 1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Ekvipotencální Cu lišta pro připojení 9 stínění kabelů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- Vývodky a zátky plastové šedé umístěné dole, Ex 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Počty a velikost dle tabulky pro rozměry kabelů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20x1.5 =  6 - 12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 </w:t>
      </w:r>
      <w:r>
        <w:rPr>
          <w:rFonts w:cs="Calibri" w:ascii="Calibri" w:hAnsi="Calibri"/>
          <w:bCs/>
          <w:color w:val="000000"/>
          <w:sz w:val="18"/>
        </w:rPr>
        <w:tab/>
        <w:t>M32x1.5 = 13 - 21 mm (Stahl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ATEX certifikát a příslušné označení krab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tbl>
      <w:tblPr>
        <w:tblW w:w="481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920"/>
        <w:gridCol w:w="1119"/>
      </w:tblGrid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Položk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Vývodky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zátky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1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8xM20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0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MX21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4xM20x1.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4xM20x1.5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1xM32x1.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6521" w:leader="none"/>
                <w:tab w:val="left" w:pos="8931" w:leader="none"/>
              </w:tabs>
              <w:spacing w:lineRule="auto" w:line="240"/>
              <w:rPr>
                <w:rFonts w:ascii="Calibri" w:hAnsi="Calibri" w:cs="Calibri"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ind w:left="1134" w:hanging="1134"/>
        <w:rPr>
          <w:rFonts w:ascii="Calibri" w:hAnsi="Calibri" w:cs="Calibri"/>
          <w:b/>
          <w:b/>
          <w:color w:val="000000"/>
          <w:sz w:val="18"/>
          <w:highlight w:val="yellow"/>
        </w:rPr>
      </w:pPr>
      <w:r>
        <w:rPr>
          <w:rFonts w:cs="Calibri" w:ascii="Calibri" w:hAnsi="Calibri"/>
          <w:b/>
          <w:color w:val="000000"/>
          <w:sz w:val="1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Ventil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3.01.00</w:t>
        <w:tab/>
        <w:t>EIL201-F02</w:t>
        <w:tab/>
        <w:tab/>
        <w:t>SMC Industrial</w:t>
        <w:tab/>
        <w:t xml:space="preserve"> 1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Blokovací venti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řipojení G1/4“oheň retardujíc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Rozváděč vzduch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Arial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4.01.00</w:t>
      </w:r>
      <w:r>
        <w:rPr>
          <w:rFonts w:cs="Arial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color w:val="000000"/>
          <w:sz w:val="18"/>
        </w:rPr>
        <w:t>Rozváděč vzduchu</w:t>
      </w:r>
      <w:r>
        <w:rPr>
          <w:rFonts w:cs="Arial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color w:val="000000"/>
          <w:sz w:val="18"/>
        </w:rPr>
        <w:t>MONT. FIRMA</w:t>
      </w:r>
      <w:r>
        <w:rPr>
          <w:rFonts w:cs="Arial" w:ascii="Calibri" w:hAnsi="Calibri"/>
          <w:bCs/>
          <w:color w:val="000000"/>
          <w:sz w:val="18"/>
        </w:rPr>
        <w:tab/>
      </w:r>
      <w:r>
        <w:rPr>
          <w:rFonts w:cs="Arial" w:ascii="Calibri" w:hAnsi="Calibri"/>
          <w:b/>
          <w:bCs/>
          <w:color w:val="000000"/>
          <w:sz w:val="18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Arial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dle výkresu 0755-ML-0171-101, H-102.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DN80, délka cca 800 mm, materiál nerez, vybavený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- přírubou DN25/PN40 nahoře pro připojení přívodu přístrojového vzduchu 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- 11 ks kulových ventilů se šroubení pro trubku </w:t>
      </w:r>
      <w:r>
        <w:rPr>
          <w:rFonts w:cs="Arial" w:ascii="Calibri" w:hAnsi="Calibri"/>
          <w:sz w:val="18"/>
          <w:szCs w:val="18"/>
        </w:rPr>
        <w:t>12mm O.D.</w:t>
      </w:r>
      <w:r>
        <w:rPr>
          <w:rFonts w:cs="Calibri" w:ascii="Calibri" w:hAnsi="Calibri"/>
          <w:bCs/>
          <w:color w:val="000000"/>
          <w:sz w:val="18"/>
        </w:rPr>
        <w:t>, nerez, specifikováno pod položkou 09.04.5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- Nerezovým štítkem s položko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a:</w:t>
      </w:r>
      <w:r>
        <w:rPr>
          <w:rFonts w:cs="Calibri" w:ascii="Calibri" w:hAnsi="Calibri"/>
          <w:bCs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ind w:left="420" w:hanging="0"/>
        <w:rPr>
          <w:rFonts w:ascii="Calibri" w:hAnsi="Calibri" w:cs="Calibri"/>
          <w:bCs/>
          <w:color w:val="000000"/>
          <w:sz w:val="18"/>
        </w:rPr>
      </w:pPr>
      <w:r>
        <w:rPr>
          <w:rFonts w:eastAsia="Calibri" w:cs="Calibri" w:ascii="Calibri" w:hAnsi="Calibri"/>
          <w:bCs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Ostatní montážní materiá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  <w:highlight w:val="yellow"/>
        </w:rPr>
      </w:pPr>
      <w:r>
        <w:rPr>
          <w:rFonts w:cs="Calibri" w:ascii="Calibri" w:hAnsi="Calibri"/>
          <w:b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09.03.01</w:t>
        <w:tab/>
      </w:r>
      <w:r>
        <w:rPr>
          <w:rFonts w:cs="Arial" w:ascii="Calibri" w:hAnsi="Calibri"/>
          <w:sz w:val="18"/>
          <w:szCs w:val="18"/>
        </w:rPr>
        <w:t>12x1.5mm trubka bezešvá přesná, nerez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300 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09.04.02</w:t>
        <w:tab/>
      </w:r>
      <w:r>
        <w:rPr>
          <w:rFonts w:cs="Arial" w:ascii="Calibri" w:hAnsi="Calibri"/>
          <w:sz w:val="18"/>
          <w:szCs w:val="18"/>
        </w:rPr>
        <w:t>12mm O.D./12mm O.D. spojovací šroubení, nerez</w:t>
        <w:tab/>
      </w:r>
      <w:r>
        <w:rPr>
          <w:rFonts w:cs="Arial" w:ascii="Calibri" w:hAnsi="Calibri"/>
          <w:b/>
          <w:bCs/>
          <w:sz w:val="18"/>
          <w:szCs w:val="18"/>
        </w:rPr>
        <w:t>SWAGELOK</w:t>
        <w:tab/>
        <w:t>6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>09.04.03</w:t>
        <w:tab/>
      </w:r>
      <w:r>
        <w:rPr>
          <w:rFonts w:cs="Arial" w:ascii="Calibri" w:hAnsi="Calibri"/>
          <w:sz w:val="18"/>
          <w:szCs w:val="18"/>
        </w:rPr>
        <w:t>1/4"NPT(m)/12mm O.D. připojovací šroubení, nerez</w:t>
        <w:tab/>
      </w:r>
      <w:r>
        <w:rPr>
          <w:rFonts w:cs="Arial" w:ascii="Calibri" w:hAnsi="Calibri"/>
          <w:b/>
          <w:bCs/>
          <w:sz w:val="18"/>
          <w:szCs w:val="18"/>
        </w:rPr>
        <w:t>SWAGELOK</w:t>
        <w:tab/>
        <w:t>18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09.04.04</w:t>
        <w:tab/>
      </w:r>
      <w:r>
        <w:rPr>
          <w:rFonts w:cs="Arial" w:ascii="Calibri" w:hAnsi="Calibri"/>
          <w:sz w:val="18"/>
          <w:szCs w:val="18"/>
        </w:rPr>
        <w:t>12mm O.D. T-kus, nerez</w:t>
        <w:tab/>
      </w:r>
      <w:r>
        <w:rPr>
          <w:rFonts w:cs="Arial" w:ascii="Calibri" w:hAnsi="Calibri"/>
          <w:b/>
          <w:bCs/>
          <w:sz w:val="18"/>
          <w:szCs w:val="18"/>
        </w:rPr>
        <w:t>SWAGELOK</w:t>
        <w:tab/>
        <w:t>1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09.04.07</w:t>
        <w:tab/>
      </w:r>
      <w:r>
        <w:rPr>
          <w:rFonts w:cs="Arial" w:ascii="Calibri" w:hAnsi="Calibri"/>
          <w:sz w:val="18"/>
          <w:szCs w:val="18"/>
        </w:rPr>
        <w:t>G1/4"(m)/12mm O.D. připojovací šroubení, nerez</w:t>
        <w:tab/>
      </w:r>
      <w:r>
        <w:rPr>
          <w:rFonts w:cs="Arial" w:ascii="Calibri" w:hAnsi="Calibri"/>
          <w:b/>
          <w:bCs/>
          <w:sz w:val="18"/>
          <w:szCs w:val="18"/>
        </w:rPr>
        <w:t>SWAGELOK</w:t>
        <w:tab/>
        <w:t>5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>09.04.30</w:t>
        <w:tab/>
      </w:r>
      <w:r>
        <w:rPr>
          <w:rFonts w:cs="Arial" w:ascii="Calibri" w:hAnsi="Calibri"/>
          <w:sz w:val="18"/>
          <w:szCs w:val="18"/>
        </w:rPr>
        <w:t>Zátka pro kohout, nerez</w:t>
        <w:tab/>
      </w:r>
      <w:r>
        <w:rPr>
          <w:rFonts w:cs="Arial" w:ascii="Calibri" w:hAnsi="Calibri"/>
          <w:b/>
          <w:bCs/>
          <w:sz w:val="18"/>
          <w:szCs w:val="18"/>
        </w:rPr>
        <w:t>SWAGELOK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>09.04.41</w:t>
        <w:tab/>
      </w:r>
      <w:r>
        <w:rPr>
          <w:rFonts w:cs="Arial" w:ascii="Calibri" w:hAnsi="Calibri"/>
          <w:sz w:val="18"/>
          <w:szCs w:val="18"/>
        </w:rPr>
        <w:t>Ventil tlakoměrový zkušební, typ B, nerez</w:t>
        <w:tab/>
      </w:r>
      <w:r>
        <w:rPr>
          <w:rFonts w:cs="Arial" w:ascii="Calibri" w:hAnsi="Calibri"/>
          <w:b/>
          <w:bCs/>
          <w:sz w:val="18"/>
          <w:szCs w:val="18"/>
        </w:rPr>
        <w:t>JSP</w:t>
        <w:tab/>
        <w:t>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>09.04.52</w:t>
        <w:tab/>
      </w:r>
      <w:r>
        <w:rPr>
          <w:rFonts w:cs="Arial" w:ascii="Calibri" w:hAnsi="Calibri"/>
          <w:sz w:val="18"/>
          <w:szCs w:val="18"/>
        </w:rPr>
        <w:t>12mm O.D./12mm O.D. Kohout, nerez</w:t>
        <w:tab/>
      </w:r>
      <w:r>
        <w:rPr>
          <w:rFonts w:cs="Arial" w:ascii="Calibri" w:hAnsi="Calibri"/>
          <w:b/>
          <w:bCs/>
          <w:sz w:val="18"/>
          <w:szCs w:val="18"/>
        </w:rPr>
        <w:t>SWAGELOK</w:t>
        <w:tab/>
        <w:t>2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>09.04.61</w:t>
        <w:tab/>
      </w:r>
      <w:r>
        <w:rPr>
          <w:rFonts w:cs="Arial" w:ascii="Calibri" w:hAnsi="Calibri"/>
          <w:sz w:val="18"/>
          <w:szCs w:val="18"/>
        </w:rPr>
        <w:t>M20x1.5 ploché těsnění - žíhaná měď</w:t>
        <w:tab/>
      </w:r>
      <w:r>
        <w:rPr>
          <w:rFonts w:cs="Arial" w:ascii="Calibri" w:hAnsi="Calibri"/>
          <w:b/>
          <w:bCs/>
          <w:sz w:val="18"/>
          <w:szCs w:val="18"/>
        </w:rPr>
        <w:t>JSP</w:t>
        <w:tab/>
        <w:t>1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L-profil perforovaný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Gravírované štítky pro označení kabelů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Gravírované štítky pro označení impulsního potrubí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Kabelové vývodky pro výše uvedené kabely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dle sezn. kab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Stojan se stříškou - trubka 2“ – 1,5m, žárově zinkované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X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Drobný montážní materiál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Výložníky, držáky, ochranné trubky,</w:t>
        <w:tab/>
      </w:r>
      <w:r>
        <w:rPr>
          <w:rFonts w:cs="Arial" w:ascii="Calibri" w:hAnsi="Calibri"/>
          <w:b/>
          <w:bCs/>
          <w:sz w:val="18"/>
          <w:szCs w:val="18"/>
        </w:rPr>
        <w:t>MONT. FIRMA</w:t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spacing w:lineRule="auto" w:line="240"/>
        <w:ind w:left="68" w:hanging="0"/>
        <w:rPr/>
      </w:pPr>
      <w:r>
        <w:rPr>
          <w:rFonts w:cs="Arial" w:ascii="Calibri" w:hAnsi="Calibri"/>
          <w:b/>
          <w:bCs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koncovky ochranných trubek, upevňovací materiál</w:t>
        <w:tab/>
      </w:r>
      <w:r>
        <w:rPr>
          <w:rFonts w:cs="Arial" w:ascii="Calibri" w:hAnsi="Calibri"/>
          <w:b/>
          <w:bCs/>
          <w:sz w:val="18"/>
          <w:szCs w:val="18"/>
        </w:rPr>
        <w:tab/>
        <w:t>odb. odha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bCs/>
          <w:color w:val="000000"/>
          <w:sz w:val="28"/>
          <w:szCs w:val="18"/>
          <w:highlight w:val="yellow"/>
        </w:rPr>
      </w:pPr>
      <w:r>
        <w:rPr>
          <w:rFonts w:cs="Calibri" w:ascii="Calibri" w:hAnsi="Calibri"/>
          <w:b/>
          <w:bCs/>
          <w:color w:val="000000"/>
          <w:sz w:val="28"/>
          <w:szCs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  <w:highlight w:val="yellow"/>
        </w:rPr>
      </w:pPr>
      <w:r>
        <w:rPr>
          <w:rFonts w:cs="Calibri" w:ascii="Calibri" w:hAnsi="Calibri"/>
          <w:b/>
          <w:color w:val="000000"/>
          <w:sz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0" w:leader="none"/>
          <w:tab w:val="center" w:pos="9071" w:leader="none"/>
        </w:tabs>
        <w:ind w:left="70" w:hanging="0"/>
        <w:rPr>
          <w:rFonts w:ascii="Calibri" w:hAnsi="Calibri" w:cs="Calibri"/>
          <w:b/>
          <w:b/>
          <w:bCs/>
          <w:color w:val="000000"/>
          <w:sz w:val="18"/>
          <w:highlight w:val="yellow"/>
        </w:rPr>
      </w:pPr>
      <w:r>
        <w:rPr>
          <w:rFonts w:cs="Calibri" w:ascii="Calibri" w:hAnsi="Calibri"/>
          <w:b/>
          <w:bCs/>
          <w:color w:val="000000"/>
          <w:sz w:val="18"/>
          <w:highlight w:val="yellow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ind w:right="-1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left" w:pos="6946" w:leader="none"/>
      </w:tabs>
      <w:spacing w:lineRule="exact" w:line="200"/>
      <w:ind w:right="-1" w:hanging="0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left" w:pos="6946" w:leader="none"/>
      </w:tabs>
      <w:spacing w:lineRule="exact" w:line="200"/>
      <w:ind w:right="-1"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</w:r>
  </w:p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rPr>
              <w:rFonts w:ascii="Calibri" w:hAnsi="Calibri" w:cs="Calibri"/>
            </w:rPr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804035" cy="464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240"/>
      <w:jc w:val="center"/>
      <w:rPr/>
    </w:pPr>
    <w:r>
      <w:rPr/>
      <w:t>STAVBA Č. 2191 VÝMĚNA SUŠÍCÍCH KOLON A REGENERÁTORŮ TEG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ind w:left="361" w:hanging="361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caps/>
            </w:rPr>
            <w:t>D2.2 SYSTÉM ŘÍZENÍ TECHNOLOGICKÝCH PROCESŮ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6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ODROBNÁ SPECIFIKACE</w:t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0755-MG-0171-201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eastAsia="Calibri" w:cs="Calibri" w:ascii="Calibri" w:hAnsi="Calibri"/>
              <w:sz w:val="20"/>
            </w:rPr>
            <w:t xml:space="preserve"> </w:t>
          </w:r>
          <w:r>
            <w:rPr>
              <w:rFonts w:cs="Calibri" w:ascii="Calibri" w:hAnsi="Calibri"/>
              <w:sz w:val="20"/>
            </w:rPr>
            <w:fldChar w:fldCharType="begin"/>
          </w:r>
          <w:r>
            <w:rPr>
              <w:sz w:val="20"/>
              <w:rFonts w:cs="Calibri" w:ascii="Calibri" w:hAnsi="Calibri"/>
            </w:rPr>
            <w:instrText xml:space="preserve"> PAGE \* ARABIC </w:instrText>
          </w:r>
          <w:r>
            <w:rPr>
              <w:sz w:val="20"/>
              <w:rFonts w:cs="Calibri" w:ascii="Calibri" w:hAnsi="Calibri"/>
            </w:rPr>
            <w:fldChar w:fldCharType="separate"/>
          </w:r>
          <w:r>
            <w:rPr>
              <w:sz w:val="20"/>
              <w:rFonts w:cs="Calibri" w:ascii="Calibri" w:hAnsi="Calibri"/>
            </w:rPr>
            <w:t>7</w:t>
          </w:r>
          <w:r>
            <w:rPr>
              <w:sz w:val="20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0"/>
            </w:rPr>
            <w:t xml:space="preserve"> </w:t>
          </w:r>
          <w:r>
            <w:rPr>
              <w:rFonts w:cs="Calibri" w:ascii="Calibri" w:hAnsi="Calibri"/>
              <w:sz w:val="20"/>
            </w:rPr>
            <w:t>z 7</w:t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6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Header"/>
      <w:tabs>
        <w:tab w:val="clear" w:pos="9072"/>
        <w:tab w:val="center" w:pos="4536" w:leader="none"/>
      </w:tabs>
      <w:spacing w:lineRule="auto" w:line="240"/>
      <w:rPr>
        <w:sz w:val="8"/>
      </w:rPr>
    </w:pPr>
    <w:r>
      <w:rPr>
        <w:sz w:val="8"/>
      </w:rPr>
    </w:r>
  </w:p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387"/>
      <w:gridCol w:w="2126"/>
      <w:gridCol w:w="851"/>
    </w:tblGrid>
    <w:tr>
      <w:trPr>
        <w:trHeight w:val="560" w:hRule="exact"/>
      </w:trPr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22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ČÍSLO POLOŽKY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NÁZEV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VÝROBCE / DODAVATEL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Ks/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u w:val="single"/>
      <w:lang w:val="en-GB"/>
    </w:rPr>
  </w:style>
  <w:style w:type="paragraph" w:styleId="Heading2">
    <w:name w:val="Heading 2"/>
    <w:basedOn w:val="Normal"/>
    <w:next w:val="Contents2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Contents3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Contents4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spacing w:lineRule="auto" w:line="240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</w:pPr>
    <w:rPr>
      <w:rFonts w:ascii="Arial" w:hAnsi="Arial" w:cs="Arial"/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</w:pPr>
    <w:rPr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none"/>
      </w:tabs>
      <w:spacing w:lineRule="auto" w:line="24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788" w:leader="none"/>
      </w:tabs>
      <w:spacing w:lineRule="auto" w:line="240"/>
    </w:pPr>
    <w:rPr>
      <w:lang w:val="cs-CZ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88" w:leader="none"/>
      </w:tabs>
      <w:spacing w:before="0" w:after="0"/>
    </w:pPr>
    <w:rPr>
      <w:lang w:val="cs-CZ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59:00Z</dcterms:created>
  <dc:creator>intecha</dc:creator>
  <dc:description/>
  <cp:keywords/>
  <dc:language>en-US</dc:language>
  <cp:lastModifiedBy>Petr Janoušek</cp:lastModifiedBy>
  <cp:lastPrinted>2012-06-19T15:38:00Z</cp:lastPrinted>
  <dcterms:modified xsi:type="dcterms:W3CDTF">2017-03-03T12:47:00Z</dcterms:modified>
  <cp:revision>5</cp:revision>
  <dc:subject/>
  <dc:title>1</dc:title>
</cp:coreProperties>
</file>